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Nb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986915" cy="111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António Lagart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Vas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ura:                     Altura: 11 cm                    Diâmetro:  15 cm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vidrada. Apresenta um rebordo e uma base mais finos que o corpo da peça. Tem, na parte lateral, duas asas e, no corpo, abaulado, apresenta conjuntos de pintas que nos levam a associar a um motivo floral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1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54:00Z</dcterms:created>
  <dc:creator>Ana</dc:creator>
  <dc:description/>
  <cp:keywords/>
  <dc:language>en-US</dc:language>
  <cp:lastModifiedBy>Ana</cp:lastModifiedBy>
  <dcterms:modified xsi:type="dcterms:W3CDTF">2012-04-08T20:59:00Z</dcterms:modified>
  <cp:revision>8</cp:revision>
  <dc:subject/>
  <dc:title/>
</cp:coreProperties>
</file>